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ŁAŃCUCHOWA METODA SKOJARZEŃ W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DUKACJI PRZEDSZKOLNEJ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Na przełomie wieków, coraz więcej ludzi nie potrafi dotrzymać kroku dynamicznym przeobrażeniom społeczno – gospodarczym, zachodzącym w otaczającym  świecie. W okresie edukacji przedszkolnej dziecko zdobywa podstawowe umiejętności komunikowania się ze światem, poznania i wyrażania siebie oraz otaczającego świata w całym jego bogactwie. Celem współczesnej edukacji jest kształtowanie takiego człowieka, który potrafi nadążyć za     postępem,     uczyć   się    przez   całe   życie,   myśleć,      działać </w:t>
      </w:r>
    </w:p>
    <w:p>
      <w:pPr>
        <w:pStyle w:val="TextBody"/>
        <w:rPr/>
      </w:pPr>
      <w:r>
        <w:rPr/>
        <w:t>i współtworzyć w nim coś noweg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W swojej pracy staram się zapewnić dzieciom w procesie kształcenia poczucie wartości, podmiotowości i twórczego działania. Poszukując nowych alternatywnych metod twórczego myślenia zaintrygowała mnie łańcuchowa metoda skojarzeń (ŁMS), oparta na zapamiętywaniu, rozwijaniu wyobraźni, skojarzeń oraz pamięci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Metoda ta pozwala na zapamiętanie w ciągu kilku minut łańcuchy informacji, składające się z 10 – 50 i więcej haseł. Jest to możliwe dzięki formule: PAMIĘĆ = OBRAZ + AKCJA. Obraz powinien być </w:t>
      </w:r>
      <w:r>
        <w:rPr>
          <w:b/>
          <w:i/>
          <w:sz w:val="32"/>
          <w:szCs w:val="32"/>
        </w:rPr>
        <w:t xml:space="preserve">niezwykły: </w:t>
      </w:r>
      <w:r>
        <w:rPr>
          <w:sz w:val="32"/>
          <w:szCs w:val="32"/>
        </w:rPr>
        <w:t>kolorowy, śmieszny, przesadny wręcz absurdalny. Akcja powinna być dynamiczna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Bardzo ważne jest, aby powstały obraz był „żywy” czyli odczuwany wszystkimi zmysłami: Nie tylko </w:t>
      </w:r>
      <w:r>
        <w:rPr>
          <w:b/>
          <w:sz w:val="32"/>
          <w:szCs w:val="32"/>
        </w:rPr>
        <w:t xml:space="preserve">widzimy </w:t>
      </w:r>
      <w:r>
        <w:rPr>
          <w:sz w:val="32"/>
          <w:szCs w:val="32"/>
        </w:rPr>
        <w:t xml:space="preserve">obraz na ekranie swojego umysłu, ale także </w:t>
      </w:r>
      <w:r>
        <w:rPr>
          <w:b/>
          <w:sz w:val="32"/>
          <w:szCs w:val="32"/>
        </w:rPr>
        <w:t xml:space="preserve">słyszymy </w:t>
      </w:r>
      <w:r>
        <w:rPr>
          <w:sz w:val="32"/>
          <w:szCs w:val="32"/>
        </w:rPr>
        <w:t xml:space="preserve">towarzyszące mu dźwięki, </w:t>
      </w:r>
      <w:r>
        <w:rPr>
          <w:b/>
          <w:sz w:val="32"/>
          <w:szCs w:val="32"/>
        </w:rPr>
        <w:t xml:space="preserve">czujemy </w:t>
      </w:r>
      <w:r>
        <w:rPr>
          <w:sz w:val="32"/>
          <w:szCs w:val="32"/>
        </w:rPr>
        <w:t>zapachy,</w:t>
      </w:r>
      <w:r>
        <w:rPr>
          <w:b/>
          <w:sz w:val="32"/>
          <w:szCs w:val="32"/>
        </w:rPr>
        <w:t xml:space="preserve"> smaki, </w:t>
      </w:r>
      <w:r>
        <w:rPr>
          <w:sz w:val="32"/>
          <w:szCs w:val="32"/>
        </w:rPr>
        <w:t xml:space="preserve">odbieramy wrażenia </w:t>
      </w:r>
      <w:r>
        <w:rPr>
          <w:b/>
          <w:sz w:val="32"/>
          <w:szCs w:val="32"/>
        </w:rPr>
        <w:t>dotykow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Oto 10 słów do zapamiętania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piasek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motyl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trąbka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pomarańcza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samochód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kołnierz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drzewo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budzi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32"/>
          <w:szCs w:val="32"/>
        </w:rPr>
        <w:t>ko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okarda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Wyobraź sobie siebie, jak idziesz po gorącym piasku na egzotycznej plaży. Poczuj pod stopami gorący, sypki </w:t>
      </w:r>
      <w:r>
        <w:rPr>
          <w:b/>
          <w:sz w:val="32"/>
          <w:szCs w:val="32"/>
        </w:rPr>
        <w:t xml:space="preserve">piasek </w:t>
      </w:r>
      <w:r>
        <w:rPr>
          <w:sz w:val="32"/>
          <w:szCs w:val="32"/>
        </w:rPr>
        <w:t>, zauważ jego jasnożółty kolor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Nagle, nie wiadomo skąd, otacza cię rój przepięknych, kolorowych </w:t>
      </w:r>
      <w:r>
        <w:rPr>
          <w:b/>
          <w:sz w:val="32"/>
          <w:szCs w:val="32"/>
        </w:rPr>
        <w:t>motyli</w:t>
      </w:r>
      <w:r>
        <w:rPr>
          <w:sz w:val="32"/>
          <w:szCs w:val="32"/>
        </w:rPr>
        <w:t>. Przyjrzyj się przez chwilę ich cudownym, mieniącym się wszystkimi kolorami tęczy skrzydłom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Przyglądając się z zachwytem beztrosko fruwającym motylom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zauważasz, że każdy z nich dzierży maleńką, złotą</w:t>
      </w:r>
      <w:r>
        <w:rPr>
          <w:b/>
          <w:sz w:val="32"/>
          <w:szCs w:val="32"/>
        </w:rPr>
        <w:t xml:space="preserve"> trąbkę</w:t>
      </w:r>
      <w:r>
        <w:rPr>
          <w:sz w:val="32"/>
          <w:szCs w:val="32"/>
        </w:rPr>
        <w:t>, w którą – jak gdyby na komendę – wszystkie motyle jednocześnie zaczynają przeraźliwie dąć i trąbić. Z wrażenia łapiesz się za głowę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Wtem, zamiast przeraźliwych dźwięków, zaczynają wylatywać ze wszystkich trąbek jednocześnie jaskrawe </w:t>
      </w:r>
      <w:r>
        <w:rPr>
          <w:b/>
          <w:sz w:val="32"/>
          <w:szCs w:val="32"/>
        </w:rPr>
        <w:t xml:space="preserve">pomarańcze </w:t>
      </w:r>
      <w:r>
        <w:rPr>
          <w:sz w:val="32"/>
          <w:szCs w:val="32"/>
        </w:rPr>
        <w:t>, początkowo malutkie, rozsypują się dookoła ciebie po całej plaży i zaczynają rosnąć w oczach aż osiągają wielkość piłki do koszykówk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óbujesz podnieść jedną pomarańczę – okazuje się zdumiewająco lekka, czujesz pod palcami jej lekko chropowatą, jędrną skórkę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yobraźnia rządzi się swoimi prawami dlatego bez trudu udaje ci się obrać pomarańczę i szybko ją pałaszujesz. Czujesz jej orzeźwiający smak i intensywny zapach p pomarańczowy sok spływa ci po brodzie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W tym momencie pomiędzy porozrzucane pomarańcze wjeżdża niespodziewanie </w:t>
      </w:r>
      <w:r>
        <w:rPr>
          <w:b/>
          <w:sz w:val="32"/>
          <w:szCs w:val="32"/>
        </w:rPr>
        <w:t xml:space="preserve">samochód, </w:t>
      </w:r>
      <w:r>
        <w:rPr>
          <w:sz w:val="32"/>
          <w:szCs w:val="32"/>
        </w:rPr>
        <w:t xml:space="preserve">- wyobraź sobie   swój   ulubiony   model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usłysz warkot silnika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Nie byłoby w tym nic dziwnego, gdyby nie fakt, że samochód ma pięknie umocowany, większy od niego </w:t>
      </w:r>
      <w:r>
        <w:rPr>
          <w:b/>
          <w:sz w:val="32"/>
          <w:szCs w:val="32"/>
        </w:rPr>
        <w:t xml:space="preserve">kołnierz </w:t>
      </w:r>
      <w:r>
        <w:rPr>
          <w:sz w:val="32"/>
          <w:szCs w:val="32"/>
        </w:rPr>
        <w:t>– istną nastroszoną krynolinę, sterczącą na wszystkie strony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Rozpędzony samochód,  ustrojony  w  krynolinę,  wjeżdża  w  końcu  z dużą szybkością na wyrosłe nagle tuż obok olbrzymie </w:t>
      </w:r>
      <w:r>
        <w:rPr>
          <w:b/>
          <w:sz w:val="32"/>
          <w:szCs w:val="32"/>
        </w:rPr>
        <w:t xml:space="preserve">drzewo </w:t>
      </w:r>
      <w:r>
        <w:rPr>
          <w:sz w:val="32"/>
          <w:szCs w:val="32"/>
        </w:rPr>
        <w:t>(może to być np. rozłożysty baobab) i z dzikim warkotem zaczyna pokonywać  kolejne  gałęzie.  Staje  się  coraz  mniejszy  i  mniejszy, aż w końcu niknie wśród liści – przez chwilę słychać jeszcze cichnący warkot silnika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zyglądając się dalej drzewu dostrzegasz niespodziewanie, że wśród pięknych, soczyście zielonych liści wiszą licznie poumieszczane </w:t>
      </w:r>
      <w:r>
        <w:rPr>
          <w:b/>
          <w:sz w:val="32"/>
          <w:szCs w:val="32"/>
        </w:rPr>
        <w:t xml:space="preserve">budziki </w:t>
      </w:r>
      <w:r>
        <w:rPr>
          <w:sz w:val="32"/>
          <w:szCs w:val="32"/>
        </w:rPr>
        <w:t>sporych rozmiarów, które w tym momencie wszczynają ożywioną  konwersację  –  zaczynają  dzwonić  każdy  na  swoją  nutę i swoim indywidualnym dźwiękiem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Ta kakofonia wypłasza z listowia olbrzymiego, burego </w:t>
      </w:r>
      <w:r>
        <w:rPr>
          <w:b/>
          <w:sz w:val="32"/>
          <w:szCs w:val="32"/>
        </w:rPr>
        <w:t xml:space="preserve">kota, </w:t>
      </w:r>
      <w:r>
        <w:rPr>
          <w:sz w:val="32"/>
          <w:szCs w:val="32"/>
        </w:rPr>
        <w:t xml:space="preserve">który jednym skokiem – niczym prawdziwy tygrys  –  znajduje się na ziemi i dzikim pędem oddala się plażą w siną dal. Jedyne, co udaje ci się jeszcze dostrzec, to wielka, odblaskowo różowa </w:t>
      </w:r>
      <w:r>
        <w:rPr>
          <w:b/>
          <w:sz w:val="32"/>
          <w:szCs w:val="32"/>
        </w:rPr>
        <w:t xml:space="preserve">kokarda, </w:t>
      </w:r>
      <w:r>
        <w:rPr>
          <w:sz w:val="32"/>
          <w:szCs w:val="32"/>
        </w:rPr>
        <w:t>zawiązana na czubku kociego ogona, poruszająca się w rytm jego susów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oznaliśmy już sposób działania ŁMS, teraz przedstawię kilka scenariuszy zaję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emat zajęcia: Poznanie cyfr od 0 do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reść kształcenia: Poznanie cyfr oznaczających liczby od 0 do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ele operacyjne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dziecko potrafi liczyć do 10 z zachowaniem kolejnośc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dziecko potrafi przyporządkować wybraną cyfrę danej ilości przedmiotów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dziecko potrafi opowiedzieć wymyśloną przez siebie historyjk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ebieg zajęć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Uświadomienie dzieciom celu zajęcia: zapoznanie z wyglądem liczb od 0 – 10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Zestaw ćwiczeń koordynujących działanie obu półkul mózgowych i relaksacyjnych: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słuchanie muzyki relaksacyjnej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mini wakacje – wyobrażenie siebie w otoczeniu ulubionych elementów przyrody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leniwe ósemki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3 – 4 głębokie oddechy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oddychanie przeponow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 Demonstracja na tablicy cyfr od 0 – 1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Dobieranie przez dzieci skojarzeń do każdej cyfry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0 – piłka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1 – lask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2 – łabęd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3 – serc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4 – krzesł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5 – ha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6 – ślima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7 – kos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8 – bałwan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9 – balo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10 – znak drogow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Nauczyciel poleca, by dzieci usiadły wygodnie, zamknęły  oczy  i wyobraziły sobie historyjki powstałe z połączenia dwu kolejnych skojarze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Następnie dzieci opowiadają, a potem rysują wymyślone przez siebie historyjki – komiksy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. Prezentowanie swoich komiksów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8. Sprawdzian znajomości cyf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Zajęcie II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emat zajęć: Zapoznanie dzieci z nazwami miesięcy od stycznia do czerwc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ele szczegółowe: Osłuchanie się z nazwami miesięcy, zapamiętywanie nazwy aktualnego miesiąca oraz posługiwanie się nazwami pór rok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ele operacyjne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Dziecko zna nazwy pór roku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Dziecko potrafi wymienić miesiące w kolejności ich występowania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Dziecko jest świadome piękna otaczającej nas przyrody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Przebieg zajęć: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Uświadomienie        dzieciom     celu    zajęcia:     poznają  i zapamiętają nazwy sześciu miesięcy.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Wykonanie ćwiczeń koordynujących działanie obu półkul mózgowych, rozwijających wyobraźnię twórczą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zabawa w neologizmy (opisz wygląd słoniolota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przywołanie do świadomości uspakajającego obrazu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Kwitnące drzewa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Polana w lesie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Łany zbó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3-4 głębokie oddech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oddychanie przeponow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. Przypomnienie słów zastępczych, jakie zostały ustalone dla cyfr od 1 do 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4. Wypisanie nazw miesięcy według kolejnośc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I. stycze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II. lut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III. marzec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IV. kwiecie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V. maj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VI. czerwiec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5. Dobieranie przez dzieci skojarzeń do podanych nazw miesięcy (rysowanie ich obok nazwy miesiąca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I. styczeń – smycze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II. luty – but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II. marzec – Marzann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V. kwiecień – kwia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V. maj – gaj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VI. czerwiec – czerwie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6. Nauczyciel poleca aby dzieci usiadły wygodnie, zamknęły oczy i wyobraziły sobie historyjki powstałe z połaczenia dwu kolejnych skojarze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, Prezentowanie historyjek słownych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Rysowanie powstałych wyobrażeń w postaci komiks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Prezentacja swoich komiksów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Wymienianie przez dzieci kolejno po sobie występujących miesięcy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Następna sześć miesięcy wykonujemy w podobny sposób na następnym zajęciu. Zapamiętane przez dzieci cyfry, miesiące powtarzamy co jakiś czas. Trzykrotne powtarzanie szeregu wystarczy, aby z biegiem czasu niecodzienne, nonsensowne obrazy zbladły, już ich nie potrzebujemy, a zapamiętany materiał staje się wiedz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ibliografia: Monika Łukasiewicz „SUKCES W SZKOLE – Jak uczyć się 2 -3 razy szybciej i umiejętnie sprzedawać swoją wiedzę.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H. Lorajne, „Super – pamięć dla uczących się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5:00Z</dcterms:created>
  <dc:creator>nipek</dc:creator>
  <dc:description/>
  <dc:language>en-US</dc:language>
  <cp:lastModifiedBy>nipek</cp:lastModifiedBy>
  <dcterms:modified xsi:type="dcterms:W3CDTF">2005-07-06T17:05:00Z</dcterms:modified>
  <cp:revision>2</cp:revision>
  <dc:subject/>
  <dc:title>mgr Maria Nicpon</dc:title>
</cp:coreProperties>
</file>